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Стр. </w:t>
      </w:r>
    </w:p>
    <w:p>
      <w:pPr>
        <w:pStyle w:val="TextBody"/>
        <w:rPr/>
      </w:pPr>
      <w:r>
        <w:rPr/>
        <w:t>Отчет о выявленной патологии щитовидной железы.</w:t>
      </w:r>
    </w:p>
    <w:p>
      <w:pPr>
        <w:pStyle w:val="Heading1"/>
        <w:rPr/>
      </w:pPr>
      <w:r>
        <w:rPr/>
        <w:t>ЛПУ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62"/>
        <w:gridCol w:w="3057"/>
        <w:gridCol w:w="903"/>
        <w:gridCol w:w="720"/>
        <w:gridCol w:w="720"/>
        <w:gridCol w:w="50"/>
        <w:gridCol w:w="670"/>
        <w:gridCol w:w="720"/>
        <w:gridCol w:w="598"/>
        <w:gridCol w:w="597"/>
        <w:gridCol w:w="598"/>
        <w:gridCol w:w="598"/>
        <w:gridCol w:w="669"/>
        <w:gridCol w:w="556"/>
        <w:gridCol w:w="30"/>
        <w:gridCol w:w="526"/>
        <w:gridCol w:w="556"/>
        <w:gridCol w:w="555"/>
        <w:gridCol w:w="557"/>
        <w:gridCol w:w="556"/>
        <w:gridCol w:w="558"/>
      </w:tblGrid>
      <w:tr>
        <w:trPr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заболевания по МКБ - 10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агно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больных</w:t>
            </w:r>
          </w:p>
        </w:tc>
        <w:tc>
          <w:tcPr>
            <w:tcW w:w="5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ыявлено впервые в отчетном году.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, из всего состоит на диспансерном учете.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рослое 18 лет  и старше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ос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удос-пособное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зрослое 18 лет  и старше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ос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с-пособное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ж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ж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ж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н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ж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н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 04.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узный зо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 04(1.2.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ловой зо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 05.0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узный токсический зо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 05.(1.2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узловой токсич. зо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 06.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тоиммунный тиреоиди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 06.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стрый тиреоиди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 06.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б Ридел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 02.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клинический гипотиреоз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 03.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ый гипотиреоз (в т.ч.: пострадиационный, послеоперационный, вследствие хр.АИТ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03.0(1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ожденный гипотирео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 2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ичный гипотиреоз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енома щит. желез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 щитовидной желез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тр.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том числе из графы всего: количество больных, получающих  гормоны щитовидной железы (эутирокс, </w:t>
      </w:r>
      <w:r>
        <w:rPr>
          <w:lang w:val="en-US"/>
        </w:rPr>
        <w:t>L</w:t>
      </w:r>
      <w:r>
        <w:rPr/>
        <w:t>-тироксин) (из п.14)________________; комбинированные препараты (из п. 14)  ______________. Количество больных, получающих препараты йода (йодид калия, йодомарин) (из п. 14) _____________.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 xml:space="preserve">Диагностическая база ЛПУ.  </w:t>
      </w:r>
      <w:r>
        <w:rPr>
          <w:b w:val="false"/>
        </w:rPr>
        <w:t xml:space="preserve">Проводится ли в данном ЛПУ (нужное подчеркнуть): </w:t>
      </w:r>
    </w:p>
    <w:p>
      <w:pPr>
        <w:pStyle w:val="Heading2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УЗИ щитовидной железы          да          нет;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исследование гормонов щитовидной железы          да          нет;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пункционная биопсия щитовидной железы          да          не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Руководитель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организации______________________________________________  ____________________________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</w:t>
      </w:r>
      <w:r>
        <w:rPr>
          <w:sz w:val="16"/>
        </w:rPr>
        <w:t>(Ф.и.о.)                                                                                                                                                  (подпись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«____»__________________г.      </w:t>
      </w:r>
      <w:r>
        <w:rPr/>
        <w:t>Должностное лицо, ответственное</w:t>
      </w:r>
    </w:p>
    <w:p>
      <w:pPr>
        <w:pStyle w:val="Normal"/>
        <w:rPr/>
      </w:pPr>
      <w:r>
        <w:rPr/>
        <w:t xml:space="preserve">  </w:t>
      </w:r>
      <w:r>
        <w:rPr/>
        <w:t>(дата составления документа)                       за составление формы_________________________№ конт.тел.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37:00Z</dcterms:created>
  <dc:creator>User</dc:creator>
  <dc:description/>
  <cp:keywords/>
  <dc:language>en-US</dc:language>
  <cp:lastModifiedBy>Шевченко Татьяна Борисовна</cp:lastModifiedBy>
  <cp:lastPrinted>2011-10-12T10:48:00Z</cp:lastPrinted>
  <dcterms:modified xsi:type="dcterms:W3CDTF">2018-12-24T14:11:00Z</dcterms:modified>
  <cp:revision>11</cp:revision>
  <dc:subject/>
  <dc:title>Отчет о выявленной патологии щитовидной железы</dc:title>
</cp:coreProperties>
</file>